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0" w:type="dxa"/>
        <w:jc w:val="left"/>
        <w:tblInd w:w="-1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53"/>
        <w:gridCol w:w="1437"/>
        <w:gridCol w:w="1591"/>
        <w:gridCol w:w="1591"/>
        <w:gridCol w:w="1672"/>
        <w:gridCol w:w="2752"/>
      </w:tblGrid>
      <w:tr>
        <w:trPr>
          <w:trHeight w:val="9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atio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essay is well-organized with a clear and complete thesis statement, clear topic sentences, good transitions and a full conclusion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essay is somewhat organized, missing one of the elements found in a well-organized essa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essay is somewhat disorganized, missing two elements found in a well-organized essa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essay is disorganized, missing three elements found in a well-organized essay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essay is very disorganized, missing four elements found in a well-organized essay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essay is extremely disorganized, missing most elements present in a well-organized essay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ch paragraph includes the necessary core statement,  (thesis statement or topic sentence) student’s ideas, and sufficient  and related textual support for those thoughts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 paragraph does not include all the necessary content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o paragraphs do not include all necessary content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ree paragraphs do not include all necessary content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ur or more paragraphs do not include all necessary content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ativit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essay consistently contains both strong and broad vocabulary.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essay often contains strong and broad vocabulary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essay mostly contains weak and repetitive vocabulary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tio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essay is printed in the correct format or neatly handwritten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essay is printed in incorrect format, or handwritten in a messy manner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3 errors are present in grammar, spelling or punctuation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-6 errors are present in grammar, spelling or punctuation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or more errors are present in grammar, spelling or punctuatio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41:00Z</dcterms:created>
  <dc:creator>Joyce Hamd</dc:creator>
  <dc:description/>
  <cp:keywords/>
  <dc:language>en-US</dc:language>
  <cp:lastModifiedBy>Joyce Hamd</cp:lastModifiedBy>
  <dcterms:modified xsi:type="dcterms:W3CDTF">2015-09-30T19:07:00Z</dcterms:modified>
  <cp:revision>10</cp:revision>
  <dc:subject/>
  <dc:title/>
</cp:coreProperties>
</file>